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5 Years</w:t>
        <w:tab/>
        <w:t>-&gt;MaleMean</w:t>
        <w:tab/>
        <w:t>MaleSTD</w:t>
        <w:tab/>
        <w:t>FemaleMean</w:t>
        <w:tab/>
        <w:t>FemaleSTD</w:t>
      </w:r>
    </w:p>
    <w:p>
      <w:pPr>
        <w:pStyle w:val="Normal"/>
        <w:rPr/>
      </w:pPr>
      <w:r>
        <w:rPr/>
        <w:t>6-8 Years</w:t>
        <w:tab/>
        <w:t>-&gt; MaleMean</w:t>
        <w:tab/>
        <w:t>MaleSTD</w:t>
        <w:tab/>
        <w:t>FemaleMean</w:t>
        <w:tab/>
        <w:t>FemaleSTD</w:t>
      </w:r>
    </w:p>
    <w:p>
      <w:pPr>
        <w:pStyle w:val="Normal"/>
        <w:rPr/>
      </w:pPr>
      <w:r>
        <w:rPr/>
        <w:t>9-11 Years</w:t>
        <w:tab/>
        <w:t>-&gt; MaleMean</w:t>
        <w:tab/>
        <w:t>MaleSTD</w:t>
        <w:tab/>
        <w:t>FemaleMean</w:t>
        <w:tab/>
        <w:t>FemaleSTD</w:t>
      </w:r>
    </w:p>
    <w:p>
      <w:pPr>
        <w:pStyle w:val="Normal"/>
        <w:rPr/>
      </w:pPr>
      <w:r>
        <w:rPr/>
        <w:t>12-14 Years</w:t>
        <w:tab/>
        <w:t>-&gt; MaleMean</w:t>
        <w:tab/>
        <w:t>MaleSTD</w:t>
        <w:tab/>
        <w:t>FemaleMean</w:t>
        <w:tab/>
        <w:t>FemaleSTD</w:t>
      </w:r>
    </w:p>
    <w:p>
      <w:pPr>
        <w:pStyle w:val="Normal"/>
        <w:rPr/>
      </w:pPr>
      <w:r>
        <w:rPr/>
        <w:t>15-17 Years</w:t>
        <w:tab/>
        <w:t>-&gt; MaleMean</w:t>
        <w:tab/>
        <w:t>MaleSTD</w:t>
        <w:tab/>
        <w:t>FemaleMean</w:t>
        <w:tab/>
        <w:t>FemaleST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35:00Z</dcterms:created>
  <dc:creator>Trial User</dc:creator>
  <dc:description/>
  <dc:language>en-US</dc:language>
  <cp:lastModifiedBy>Trial User</cp:lastModifiedBy>
  <dcterms:modified xsi:type="dcterms:W3CDTF">2005-12-28T19:37:00Z</dcterms:modified>
  <cp:revision>1</cp:revision>
  <dc:subject/>
  <dc:title>FORMAT</dc:title>
</cp:coreProperties>
</file>